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7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 xml:space="preserve">Teréz Anya Szociális Integrált Intézmény alapdokumentumainak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. Hévíz Város Önkormányzat Képviselő-testülete a Teréz Anya Szociális Integrált Intézmény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) Szervezeti és Működési Szabályzatát,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 Szakmai Programját,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c) Házirendjét újra szabályozva az előterjesztés mellékleteként 2025. június 1. napi hatályba lépéssel jóváhagyja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. A Képviselő-testület felkéri az intézményvezető helyettest az ebből következő intézkedések megtételére, a megismerések biztosításár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ali Júlia intézményvezető helyett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25. jún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8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8:00Z</dcterms:modified>
  <cp:revision>2</cp:revision>
  <dc:subject/>
  <dc:title/>
</cp:coreProperties>
</file>